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2.2021                                                                                                         № 2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>Свиридов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– </w:t>
      </w:r>
      <w:r>
        <w:rPr>
          <w:sz w:val="28"/>
          <w:szCs w:val="28"/>
        </w:rPr>
        <w:t>Середа К.М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Горинова Е.О., Бронникова О.А., Джаналиева Р.З., Иванов И.А., Турасова Л.А., Чунакова Н.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онова Елена Станиславовна – заместитель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УП «Теплоснабжение» МО «Город Нариманов» (ОГРН 1203000003304) в сфере горяче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афоновой Е.С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фонову Е.С. –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«Теплоснабжение» МО «Город Нариманов» (ОГРН 1203000003304) в сфере горячего водоснабжения</w:t>
      </w:r>
      <w:r>
        <w:rPr/>
        <w:t xml:space="preserve"> </w:t>
      </w:r>
      <w:r>
        <w:rPr>
          <w:sz w:val="28"/>
          <w:szCs w:val="28"/>
        </w:rPr>
        <w:t xml:space="preserve">на 2022 - 2024 годы, предложила утвердить производственную программу МУП «Теплоснабжение» МО «Город Нариманов» (ОГРН 1203000003304) в сфере горячего водоснабжения, осуществляемого с использованием закрытой системы горячего водоснабжения, на 2022 - 2024 годы.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панищева О.В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горячую воду в закрытой системе горячего водоснабжения МУП «Теплоснабжение» МО «Город Нариманов» (ОГРН 1203000003304)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изводственную программу МУП «Теплоснабжение» МО «Город Нариманов» (ОГРН 1203000003304) в сфере горячего водоснабжения, осуществляемого с использованием закрытой системы горячего водоснабжения, на 2022 - 2024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9.06.2021 № 31 «Об утверждении производственной программы МУП «Теплоснабжение» МО «Город Нариманов» (ОГРН 1203000003304) в сфере горячего водоснабжения».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«Теплоснабжение» МО «Город Нариманов» (ОГРН 120300000330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</w:t>
      </w:r>
      <w:r>
        <w:rPr>
          <w:color w:val="000000"/>
          <w:sz w:val="28"/>
          <w:szCs w:val="28"/>
        </w:rPr>
        <w:t>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</w:rPr>
          <w:t>astrtarif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3720"/>
      </w:tblGrid>
      <w:tr>
        <w:trPr>
          <w:trHeight w:val="183" w:hRule="atLeast"/>
        </w:trPr>
        <w:tc>
          <w:tcPr>
            <w:tcW w:w="6028" w:type="dxa"/>
            <w:tcBorders/>
          </w:tcPr>
          <w:p>
            <w:pPr>
              <w:pStyle w:val="Normal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6028" w:type="dxa"/>
            <w:tcBorders/>
          </w:tcPr>
          <w:p>
            <w:pPr>
              <w:pStyle w:val="Normal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028" w:type="dxa"/>
            <w:tcBorders/>
          </w:tcPr>
          <w:p>
            <w:pPr>
              <w:pStyle w:val="Normal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028" w:type="dxa"/>
            <w:tcBorders/>
          </w:tcPr>
          <w:p>
            <w:pPr>
              <w:pStyle w:val="Normal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028" w:type="dxa"/>
            <w:tcBorders/>
          </w:tcPr>
          <w:p>
            <w:pPr>
              <w:pStyle w:val="Normal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О. Горин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6028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02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З. Джанали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602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602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028" w:type="dxa"/>
            <w:tcBorders/>
          </w:tcPr>
          <w:p>
            <w:pPr>
              <w:pStyle w:val="Normal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К.М. Серед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49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18:00Z</dcterms:created>
  <dc:creator>Катя</dc:creator>
  <dc:description/>
  <cp:keywords/>
  <dc:language>en-US</dc:language>
  <cp:lastModifiedBy>Сафонова Елена Станиславовна</cp:lastModifiedBy>
  <cp:lastPrinted>2021-12-21T09:26:00Z</cp:lastPrinted>
  <dcterms:modified xsi:type="dcterms:W3CDTF">2021-12-21T05:26:00Z</dcterms:modified>
  <cp:revision>8</cp:revision>
  <dc:subject/>
  <dc:title>СЛУЖБА ПО ТАРИФАМ АСТРАХАНСКОЙ ОБЛАСТИ</dc:title>
</cp:coreProperties>
</file>